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دل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مد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ورش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L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LB"/>
        </w:rPr>
        <w:t>التعبئة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bidi="ar-LB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LB"/>
        </w:rPr>
        <w:t>توضيح</w:t>
      </w:r>
      <w:r>
        <w:rPr>
          <w:rFonts w:cs="Traditional Arabic"/>
          <w:b/>
          <w:bCs/>
          <w:sz w:val="40"/>
          <w:szCs w:val="40"/>
          <w:rtl w:val="true"/>
          <w:lang w:bidi="ar-LB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sz w:val="34"/>
          <w:szCs w:val="34"/>
          <w:lang w:bidi="ar-LB"/>
        </w:rPr>
      </w:pPr>
      <w:r>
        <w:rPr>
          <w:rFonts w:cs="Traditional Arabic"/>
          <w:sz w:val="34"/>
          <w:sz w:val="34"/>
          <w:szCs w:val="34"/>
          <w:rtl w:val="true"/>
          <w:lang w:bidi="ar-LB"/>
        </w:rPr>
        <w:t>التوقيت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الزمني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في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الورشة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تقديري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يعود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على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عهدة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مقدم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الورشة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أن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يزيد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أو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يقلص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حسب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ما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يراه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مناسبا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لأن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ذلك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يخضع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للعدد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المشارك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وللظروف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التي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تقام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فيها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الورشة</w:t>
      </w:r>
      <w:r>
        <w:rPr>
          <w:rFonts w:cs="Traditional Arabic"/>
          <w:sz w:val="34"/>
          <w:szCs w:val="34"/>
          <w:rtl w:val="true"/>
          <w:lang w:bidi="ar-L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raditional Arabic"/>
          <w:b/>
          <w:b/>
          <w:bCs/>
          <w:sz w:val="40"/>
          <w:szCs w:val="40"/>
          <w:lang w:bidi="ar-LB"/>
        </w:rPr>
      </w:pPr>
      <w:r>
        <w:rPr>
          <w:rFonts w:cs="Traditional Arabic"/>
          <w:sz w:val="34"/>
          <w:sz w:val="34"/>
          <w:szCs w:val="34"/>
          <w:rtl w:val="true"/>
          <w:lang w:bidi="ar-LB"/>
        </w:rPr>
        <w:t>تحتوي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الورشة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على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عدد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من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أفلام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الفيديو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والتقارير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يبقى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على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عهدة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مقدم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الورشة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أن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يقوم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بحضورها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مسبقا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وتحديد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ما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سيستفيد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منه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وذلك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لظروف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تنفيذ</w:t>
      </w:r>
      <w:r>
        <w:rPr>
          <w:rFonts w:cs="Calibri"/>
          <w:sz w:val="34"/>
          <w:sz w:val="34"/>
          <w:szCs w:val="34"/>
          <w:rtl w:val="true"/>
          <w:lang w:bidi="ar-LB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  <w:lang w:bidi="ar-LB"/>
        </w:rPr>
        <w:t>الورشة</w:t>
      </w:r>
      <w:r>
        <w:rPr>
          <w:rFonts w:cs="Traditional Arabic"/>
          <w:sz w:val="34"/>
          <w:szCs w:val="34"/>
          <w:rtl w:val="true"/>
          <w:lang w:bidi="ar-LB"/>
        </w:rPr>
        <w:t>.</w:t>
      </w:r>
      <w:r>
        <w:rPr>
          <w:rFonts w:cs="Traditional Arabic"/>
          <w:b/>
          <w:bCs/>
          <w:sz w:val="34"/>
          <w:szCs w:val="34"/>
          <w:rtl w:val="true"/>
          <w:lang w:bidi="ar-LB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محور الأول – </w:t>
      </w:r>
      <w:r>
        <w:rPr>
          <w:rtl w:val="true"/>
        </w:rPr>
        <w:t>حركة التعبئة</w:t>
      </w:r>
    </w:p>
    <w:tbl>
      <w:tblPr>
        <w:tblW w:w="151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790"/>
        <w:gridCol w:w="1051"/>
        <w:gridCol w:w="319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نفي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نو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فقرة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دع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ي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ح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ذ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صو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س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تلو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سم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جميع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ه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تعبّأ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تهيّأ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أو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طري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الية،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طل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شارك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عليق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ي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شارك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تي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قو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عب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طف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شهيد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فهو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ئة</w:t>
            </w:r>
          </w:p>
        </w:tc>
      </w:tr>
      <w:tr>
        <w:trPr>
          <w:trHeight w:val="191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color w:val="FF0000"/>
                <w:sz w:val="32"/>
                <w:szCs w:val="32"/>
                <w:lang w:bidi="ar-LB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طرح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أسئل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تالي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بالتتالي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bidi="ar-LB"/>
              </w:rPr>
              <w:t xml:space="preserve">: 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color w:val="FF0000"/>
                <w:sz w:val="32"/>
                <w:szCs w:val="32"/>
                <w:lang w:bidi="ar-LB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هناك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رتباط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بي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تعبئ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والثقافة؟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color w:val="FF0000"/>
                <w:sz w:val="32"/>
                <w:szCs w:val="32"/>
                <w:lang w:bidi="ar-LB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ثقاف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تي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جب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تتمتع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بها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تعبئة؟</w:t>
            </w:r>
          </w:p>
          <w:p>
            <w:pPr>
              <w:pStyle w:val="ListParagraph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أي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تحصّلها؟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color w:val="FF0000"/>
                <w:sz w:val="32"/>
                <w:szCs w:val="32"/>
                <w:lang w:bidi="ar-LB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أخذ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مشاركات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حضور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وبعدها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ويستفيد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مقطع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شريح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عاشرة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أ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عب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عاشور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أ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و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ئ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رك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ثقاف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سؤال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ه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عب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نخ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كواد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قط؟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إجا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ؤ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ثمّ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ستعي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مقا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توضي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بي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لزيا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فاعل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د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ظ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حيو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مر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ئ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نض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و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عب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ئ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شعب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ئ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رك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شعبية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rFonts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للنقاش</w:t>
            </w:r>
            <w:r>
              <w:rPr>
                <w:rFonts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color w:val="FF0000"/>
                <w:sz w:val="32"/>
                <w:szCs w:val="32"/>
                <w:lang w:bidi="ar-LB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تعبئ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حاج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وضرور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وقت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حرب،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فهل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هناك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ضرور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لوجودها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زم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سلم؟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color w:val="FF0000"/>
                <w:sz w:val="32"/>
                <w:szCs w:val="32"/>
                <w:lang w:bidi="ar-LB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أخذ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تعليقات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مشاركي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وإجاباتهم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ثم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مضمو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Calibri"/>
                <w:color w:val="FF0000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21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د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ظ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عب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ك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كا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trike/>
                <w:sz w:val="32"/>
                <w:szCs w:val="32"/>
                <w:lang w:bidi="ar-LB"/>
              </w:rPr>
            </w:pPr>
            <w:r>
              <w:rPr>
                <w:rFonts w:cs="Traditional Arabic"/>
                <w:strike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ئ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رك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ائمة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فكرة</w:t>
            </w:r>
            <w:r>
              <w:rPr>
                <w:rFonts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>للنقاش</w:t>
            </w:r>
            <w:r>
              <w:rPr>
                <w:rFonts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إذا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كانت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تعبئ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حرك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شعبية،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فهل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هناك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حاج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لكل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هذا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تنظيم؟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وما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ضرورته؟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color w:val="FF0000"/>
                <w:sz w:val="32"/>
                <w:szCs w:val="32"/>
                <w:lang w:bidi="ar-LB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أخذ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بعدها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إجابات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مشاركي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وتبريراتهم،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ثم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color w:val="FF0000"/>
                <w:sz w:val="32"/>
                <w:szCs w:val="32"/>
                <w:lang w:bidi="ar-LB"/>
              </w:rPr>
            </w:pPr>
            <w:r>
              <w:rPr>
                <w:rFonts w:cs="Traditional Arabic"/>
                <w:color w:val="FF0000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ئ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رك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نظم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محور الثاني – </w:t>
      </w:r>
      <w:r>
        <w:rPr>
          <w:rtl w:val="true"/>
        </w:rPr>
        <w:t>دور التعبئة</w:t>
      </w:r>
    </w:p>
    <w:tbl>
      <w:tblPr>
        <w:tblW w:w="151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790"/>
        <w:gridCol w:w="1051"/>
        <w:gridCol w:w="319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نفي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نو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فقرة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طر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ؤ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الي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ه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ائد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عبئة؟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عليق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ؤ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ث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ال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ستفي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مدعم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وض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مقا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ج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أ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ي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نح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هد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إ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رص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أ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جاهد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تربصون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3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و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ئ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فظ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مة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طري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و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ئ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حفظ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جتمع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color w:val="FF0000"/>
                <w:sz w:val="32"/>
                <w:szCs w:val="32"/>
                <w:lang w:bidi="ar-LB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طرح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سؤال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تالي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bidi="ar-LB"/>
              </w:rPr>
              <w:t xml:space="preserve">: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color w:val="FF0000"/>
                <w:sz w:val="32"/>
                <w:szCs w:val="32"/>
                <w:lang w:bidi="ar-LB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كيف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مك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للتعبئة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تساهم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في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تصدي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للأخطار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خارجية؟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color w:val="FF0000"/>
                <w:sz w:val="32"/>
                <w:szCs w:val="32"/>
                <w:lang w:bidi="ar-LB"/>
              </w:rPr>
            </w:pP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أخذ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تعليقات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مشاركين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سؤال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وإجاباتهم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ثم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color w:val="FF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color w:val="FF0000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Traditional Arabic"/>
                <w:color w:val="FF0000"/>
                <w:sz w:val="32"/>
                <w:szCs w:val="32"/>
                <w:rtl w:val="true"/>
                <w:lang w:bidi="ar-LB"/>
              </w:rPr>
              <w:t xml:space="preserve">.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د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ظ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واجه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استكبا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د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ظ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عبئ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اض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و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ئ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صد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للأخطا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خارجية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محور الثالث – </w:t>
      </w:r>
      <w:r>
        <w:rPr>
          <w:rtl w:val="true"/>
        </w:rPr>
        <w:t>الشباب التعبوي</w:t>
      </w:r>
    </w:p>
    <w:tbl>
      <w:tblPr>
        <w:tblW w:w="151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9790"/>
        <w:gridCol w:w="1051"/>
        <w:gridCol w:w="3195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لوازم</w:t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يق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نفي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دة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/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د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نو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فقرة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شبا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ئ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جدير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طر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ؤا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الي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: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كيف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ك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عبويا؟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أخذ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ع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إجاب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ثمّ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الي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.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72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ستفي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وض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لإضف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ي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تفاع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ج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ورش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شهد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قاو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جاهدو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ؤمنون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د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ظ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و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نخ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نس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لتزم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كل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نور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و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ؤم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لتزم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ستفي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وض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لإضف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ي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تفاع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ج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ورش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أ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نائ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ج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 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أ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هيهات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ذل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و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صاح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بصيرة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ستفي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وض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لإضف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ي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تفاع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ج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ورش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16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د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ظ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ؤمن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بصي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20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أمي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ع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س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س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نصر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 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بيك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سين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و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ف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مجتمع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ستفيد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تعزيز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وضوع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لإضفاء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يوي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التفاعل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على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ج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ورشة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2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جهوزي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ئة</w:t>
            </w:r>
          </w:p>
        </w:tc>
      </w:tr>
      <w:tr>
        <w:trPr>
          <w:trHeight w:val="55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</w:r>
          </w:p>
        </w:tc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يعرض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مدرب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فقر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بطريق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حديث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مقاط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فيديو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  <w:lang w:bidi="ar-LB"/>
              </w:rPr>
              <w:t>: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13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للإما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خامنئ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حفظه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له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سيد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إمامن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Traditional Arabic"/>
                <w:sz w:val="32"/>
                <w:szCs w:val="32"/>
                <w:lang w:bidi="ar-LB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شريحة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رقم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cs="Traditional Arabic"/>
                <w:sz w:val="32"/>
                <w:szCs w:val="32"/>
                <w:lang w:bidi="ar-LB"/>
              </w:rPr>
              <w:t>14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تحتوي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فيديو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نشيد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أبا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صالح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التماس</w:t>
            </w:r>
            <w:r>
              <w:rPr>
                <w:rFonts w:cs="Calibri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  <w:lang w:bidi="ar-LB"/>
              </w:rPr>
              <w:t>ودعاء</w:t>
            </w:r>
            <w:r>
              <w:rPr>
                <w:rFonts w:cs="Traditional Arabic"/>
                <w:sz w:val="32"/>
                <w:szCs w:val="32"/>
                <w:rtl w:val="true"/>
                <w:lang w:bidi="ar-LB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lang w:bidi="ar-LB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bidi w:val="1"/>
              <w:spacing w:lineRule="auto" w:line="240" w:before="0" w:after="0"/>
              <w:ind w:left="720" w:right="0" w:hanging="360"/>
              <w:contextualSpacing/>
              <w:jc w:val="left"/>
              <w:rPr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رتباط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تعبو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بصاحب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زمان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(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عج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LB"/>
              </w:rPr>
              <w:t>)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Traditional Arabic" w:hAnsi="Traditional Arabic" w:eastAsia="Calibri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r-L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6:37:00Z</dcterms:created>
  <dc:creator>Windows User</dc:creator>
  <dc:description/>
  <dc:language>en-US</dc:language>
  <cp:lastModifiedBy>MatchBox</cp:lastModifiedBy>
  <cp:lastPrinted>2013-03-20T17:17:00Z</cp:lastPrinted>
  <dcterms:modified xsi:type="dcterms:W3CDTF">2013-03-21T16:37:00Z</dcterms:modified>
  <cp:revision>2</cp:revision>
  <dc:subject/>
  <dc:title/>
</cp:coreProperties>
</file>